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987062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2024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    № ____________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С «Федерація баскетболу Київщини» щодо продовження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президента Громадської спілки «Федерація баскетболу Київщини» від 09.06.2024 №24 (вх.№12.1-08/2/4428 від 12.06.2024) щодо продовження терміну дії договору приміщення, </w:t>
      </w:r>
      <w:r>
        <w:rPr>
          <w:color w:val="000000"/>
          <w:sz w:val="26"/>
          <w:szCs w:val="26"/>
        </w:rPr>
        <w:t xml:space="preserve">загальною площею 1503,1 кв. м, яке розташоване за адресою: </w:t>
      </w:r>
      <w:r>
        <w:rPr>
          <w:sz w:val="26"/>
          <w:szCs w:val="26"/>
        </w:rPr>
        <w:t>вулиця Шевченк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14, м. Буча, приміщення спортивного залу КЗ «СК «Академія спорту», для проведення навчально-тренувальних заходів та змагального процесу з баскетболу</w:t>
      </w:r>
      <w:r>
        <w:rPr>
          <w:sz w:val="26"/>
          <w:szCs w:val="26"/>
        </w:rPr>
        <w:t xml:space="preserve">, враховуючи погодження балансоутримувача – відділу молоді та спорту Бучанської міської ради від 13.06.2024 № 01-05/199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15:00 до 19:00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1 тра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7-02T10:12:00Z</dcterms:modified>
  <cp:revision>16</cp:revision>
  <dc:subject/>
  <dc:title>ПРОЕКТ</dc:title>
</cp:coreProperties>
</file>